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b/>
              <w:b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o "1-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Version tree</w:t>
            <w:tab/>
          </w:r>
          <w:hyperlink w:anchor="__RefHeading___Toc521475804">
            <w:r>
              <w:rPr>
                <w:rStyle w:val="IndexLink"/>
                <w:b/>
                <w:caps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History texts</w:t>
            <w:tab/>
          </w:r>
          <w:hyperlink w:anchor="__RefHeading___Toc52147580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360" w:after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Contents1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521475804"/>
      <w:bookmarkEnd w:id="0"/>
      <w:r>
        <w:rPr>
          <w:lang w:val="en-US"/>
        </w:rPr>
        <w:t>Version tre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0 \h </w:instrText>
      </w:r>
      <w:r>
        <w:rPr>
          <w:lang w:val="en-US"/>
        </w:rPr>
        <w:fldChar w:fldCharType="separate"/>
      </w:r>
      <w:r>
        <w:rPr>
          <w:lang w:val="en-US"/>
        </w:rPr>
        <w:t>PCO_2.2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1 \h </w:instrText>
      </w:r>
      <w:r>
        <w:rPr>
          <w:lang w:val="en-US"/>
        </w:rPr>
        <w:fldChar w:fldCharType="separate"/>
      </w:r>
      <w:r>
        <w:rPr>
          <w:lang w:val="en-US"/>
        </w:rPr>
        <w:t>PCO_2.2.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0</wp:posOffset>
                </wp:positionH>
                <wp:positionV relativeFrom="paragraph">
                  <wp:posOffset>1841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45pt" to="15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2 \h </w:instrText>
      </w:r>
      <w:r>
        <w:rPr>
          <w:lang w:val="en-US"/>
        </w:rPr>
        <w:fldChar w:fldCharType="separate"/>
      </w:r>
      <w:r>
        <w:rPr>
          <w:lang w:val="en-US"/>
        </w:rPr>
        <w:t>PCO_2.2.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0</wp:posOffset>
                </wp:positionH>
                <wp:positionV relativeFrom="paragraph">
                  <wp:posOffset>3619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85pt" to="15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3 \h </w:instrText>
      </w:r>
      <w:r>
        <w:rPr>
          <w:lang w:val="en-US"/>
        </w:rPr>
        <w:fldChar w:fldCharType="separate"/>
      </w:r>
      <w:r>
        <w:rPr>
          <w:lang w:val="en-US"/>
        </w:rPr>
        <w:t>PCO_2.2.3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0</wp:posOffset>
                </wp:positionH>
                <wp:positionV relativeFrom="paragraph">
                  <wp:posOffset>2921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3pt" to="15.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4 \h </w:instrText>
      </w:r>
      <w:r>
        <w:rPr>
          <w:lang w:val="en-US"/>
        </w:rPr>
        <w:fldChar w:fldCharType="separate"/>
      </w:r>
      <w:r>
        <w:rPr>
          <w:lang w:val="en-US"/>
        </w:rPr>
        <w:t>PCO_2.2.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0</wp:posOffset>
                </wp:positionH>
                <wp:positionV relativeFrom="paragraph">
                  <wp:posOffset>3111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45pt" to="15.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5 \h </w:instrText>
      </w:r>
      <w:r>
        <w:rPr>
          <w:lang w:val="en-US"/>
        </w:rPr>
        <w:fldChar w:fldCharType="separate"/>
      </w:r>
      <w:r>
        <w:rPr>
          <w:lang w:val="en-US"/>
        </w:rPr>
        <w:t>PCO_2.2.5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2pt" to="15.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2610</wp:posOffset>
                </wp:positionH>
                <wp:positionV relativeFrom="paragraph">
                  <wp:posOffset>90805</wp:posOffset>
                </wp:positionV>
                <wp:extent cx="3108960" cy="18288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15pt" to="289.0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26 \h </w:instrText>
      </w:r>
      <w:r>
        <w:rPr>
          <w:lang w:val="en-US"/>
        </w:rPr>
        <w:fldChar w:fldCharType="separate"/>
      </w:r>
      <w:r>
        <w:rPr>
          <w:lang w:val="en-US"/>
        </w:rPr>
        <w:t>PCO_2.2.6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.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33655</wp:posOffset>
                </wp:positionV>
                <wp:extent cx="1828800" cy="9144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.65pt" to="159.4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125095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85pt" to="289.1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0</wp:posOffset>
                </wp:positionH>
                <wp:positionV relativeFrom="paragraph">
                  <wp:posOffset>125095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85pt" to="159.5pt,1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7 \h </w:instrText>
      </w:r>
      <w:r>
        <w:rPr>
          <w:lang w:val="en-US"/>
        </w:rPr>
        <w:fldChar w:fldCharType="separate"/>
      </w:r>
      <w:r>
        <w:rPr>
          <w:lang w:val="en-US"/>
        </w:rPr>
        <w:t>PCO_2.2.7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85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8pt" to="15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28 \h </w:instrText>
      </w:r>
      <w:r>
        <w:rPr>
          <w:lang w:val="en-US"/>
        </w:rPr>
        <w:fldChar w:fldCharType="separate"/>
      </w:r>
      <w:r>
        <w:rPr>
          <w:lang w:val="en-US"/>
        </w:rPr>
        <w:t>PCO_2.2.8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850</wp:posOffset>
                </wp:positionH>
                <wp:positionV relativeFrom="paragraph">
                  <wp:posOffset>3175</wp:posOffset>
                </wp:positionV>
                <wp:extent cx="0" cy="16637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25pt" to="15.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71570</wp:posOffset>
                </wp:positionH>
                <wp:positionV relativeFrom="paragraph">
                  <wp:posOffset>136525</wp:posOffset>
                </wp:positionV>
                <wp:extent cx="0" cy="1663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.75pt" to="289.1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29 \h </w:instrText>
      </w:r>
      <w:r>
        <w:rPr>
          <w:lang w:val="en-US"/>
        </w:rPr>
        <w:fldChar w:fldCharType="separate"/>
      </w:r>
      <w:r>
        <w:rPr>
          <w:lang w:val="en-US"/>
        </w:rPr>
        <w:t>PCO_2.2.9</w:t>
      </w:r>
      <w:r>
        <w:rPr>
          <w:lang w:val="en-US"/>
        </w:rPr>
        <w:fldChar w:fldCharType="end"/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0 \h </w:instrText>
      </w:r>
      <w:r>
        <w:rPr>
          <w:lang w:val="en-US"/>
        </w:rPr>
        <w:fldChar w:fldCharType="separate"/>
      </w:r>
      <w:r>
        <w:rPr>
          <w:lang w:val="en-US"/>
        </w:rPr>
        <w:t>PCO_2.3.0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6850</wp:posOffset>
                </wp:positionH>
                <wp:positionV relativeFrom="paragraph">
                  <wp:posOffset>53975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.25pt" to="15.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71570</wp:posOffset>
                </wp:positionH>
                <wp:positionV relativeFrom="paragraph">
                  <wp:posOffset>121285</wp:posOffset>
                </wp:positionV>
                <wp:extent cx="0" cy="424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55pt" to="289.1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1 \h </w:instrText>
      </w:r>
      <w:r>
        <w:rPr>
          <w:lang w:val="en-US"/>
        </w:rPr>
        <w:fldChar w:fldCharType="separate"/>
      </w:r>
      <w:r>
        <w:rPr>
          <w:lang w:val="en-US"/>
        </w:rPr>
        <w:t>PCO_2.3.1</w:t>
      </w:r>
      <w:r>
        <w:rPr>
          <w:lang w:val="en-US"/>
        </w:rPr>
        <w:fldChar w:fldCharType="end"/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30480</wp:posOffset>
                </wp:positionV>
                <wp:extent cx="1280160" cy="182880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4pt" to="289.0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0 \h </w:instrText>
      </w:r>
      <w:r>
        <w:rPr>
          <w:lang w:val="en-US"/>
        </w:rPr>
        <w:fldChar w:fldCharType="separate"/>
      </w:r>
      <w:r>
        <w:rPr>
          <w:lang w:val="en-US"/>
        </w:rPr>
        <w:t>PCO_LTS_2.3.0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5650</wp:posOffset>
                </wp:positionH>
                <wp:positionV relativeFrom="paragraph">
                  <wp:posOffset>6985</wp:posOffset>
                </wp:positionV>
                <wp:extent cx="0" cy="16637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0.55pt" to="159.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8290</wp:posOffset>
                </wp:positionH>
                <wp:positionV relativeFrom="paragraph">
                  <wp:posOffset>132715</wp:posOffset>
                </wp:positionV>
                <wp:extent cx="3383280" cy="18288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0.45pt" to="289.05pt,2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LTS_231 \h </w:instrText>
      </w:r>
      <w:r>
        <w:rPr>
          <w:lang w:val="en-US"/>
        </w:rPr>
        <w:fldChar w:fldCharType="separate"/>
      </w:r>
      <w:r>
        <w:rPr>
          <w:lang w:val="en-US"/>
        </w:rPr>
        <w:t>PCO_LTS_2.3.1</w:t>
      </w:r>
      <w:r>
        <w:rPr>
          <w:lang w:val="en-US"/>
        </w:rPr>
        <w:fldChar w:fldCharType="end"/>
      </w: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32 \h </w:instrText>
      </w:r>
      <w:r>
        <w:rPr>
          <w:lang w:val="en-US"/>
        </w:rPr>
        <w:fldChar w:fldCharType="separate"/>
      </w:r>
      <w:r>
        <w:rPr>
          <w:lang w:val="en-US"/>
        </w:rPr>
        <w:t>PCO_2.3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1670050" cy="1244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04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154.1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8290</wp:posOffset>
                </wp:positionH>
                <wp:positionV relativeFrom="paragraph">
                  <wp:posOffset>17145</wp:posOffset>
                </wp:positionV>
                <wp:extent cx="1737360" cy="9144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35pt" to="159.45pt,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UMTS_240 \h </w:instrText>
      </w:r>
      <w:r>
        <w:rPr>
          <w:lang w:val="en-US"/>
        </w:rPr>
        <w:fldChar w:fldCharType="separate"/>
      </w:r>
      <w:r>
        <w:rPr>
          <w:lang w:val="en-US"/>
        </w:rPr>
        <w:t>PCO_UMTS_2.4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5650</wp:posOffset>
                </wp:positionH>
                <wp:positionV relativeFrom="paragraph">
                  <wp:posOffset>-6350</wp:posOffset>
                </wp:positionV>
                <wp:extent cx="0" cy="16637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-0.5pt" to="159.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8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4pt" to="15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119380</wp:posOffset>
                </wp:positionV>
                <wp:extent cx="0" cy="1663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4pt" to="159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0 \h </w:instrText>
      </w:r>
      <w:r>
        <w:rPr/>
        <w:fldChar w:fldCharType="separate"/>
      </w:r>
      <w:r>
        <w:rPr/>
        <w:t>PCO_2.4.0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1 \h </w:instrText>
      </w:r>
      <w:r>
        <w:rPr/>
        <w:fldChar w:fldCharType="separate"/>
      </w:r>
      <w:r>
        <w:rPr/>
        <w:t>PCO_UMTS_2.4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137795</wp:posOffset>
                </wp:positionV>
                <wp:extent cx="0" cy="16637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0.85pt" to="15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1 \h </w:instrText>
      </w:r>
      <w:r>
        <w:rPr/>
        <w:fldChar w:fldCharType="separate"/>
      </w:r>
      <w:r>
        <w:rPr/>
        <w:t>PCO_2.4.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42 \h </w:instrText>
      </w:r>
      <w:r>
        <w:rPr/>
        <w:fldChar w:fldCharType="separate"/>
      </w:r>
      <w:r>
        <w:rPr/>
        <w:t>PCO_UMTS_2.4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25650</wp:posOffset>
                </wp:positionH>
                <wp:positionV relativeFrom="paragraph">
                  <wp:posOffset>38100</wp:posOffset>
                </wp:positionV>
                <wp:extent cx="0" cy="4241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pt" to="159.5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610</wp:posOffset>
                </wp:positionH>
                <wp:positionV relativeFrom="paragraph">
                  <wp:posOffset>104775</wp:posOffset>
                </wp:positionV>
                <wp:extent cx="3108960" cy="18288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25pt" to="289.0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/>
        </w:rPr>
        <w:instrText xml:space="preserve"> REF PCO_242 \h </w:instrText>
      </w:r>
      <w:r>
        <w:rPr>
          <w:lang w:val="en-US"/>
        </w:rPr>
        <w:fldChar w:fldCharType="separate"/>
      </w:r>
      <w:r>
        <w:rPr>
          <w:lang w:val="en-US"/>
        </w:rPr>
        <w:t>PCO_2.4.2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850</wp:posOffset>
                </wp:positionH>
                <wp:positionV relativeFrom="paragraph">
                  <wp:posOffset>14605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15pt" to="15.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5650</wp:posOffset>
                </wp:positionH>
                <wp:positionV relativeFrom="paragraph">
                  <wp:posOffset>139700</wp:posOffset>
                </wp:positionV>
                <wp:extent cx="0" cy="16637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pt" to="159.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1570</wp:posOffset>
                </wp:positionH>
                <wp:positionV relativeFrom="paragraph">
                  <wp:posOffset>-1270</wp:posOffset>
                </wp:positionV>
                <wp:extent cx="0" cy="132969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0.1pt" to="289.1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0 \h </w:instrText>
      </w:r>
      <w:r>
        <w:rPr/>
        <w:fldChar w:fldCharType="separate"/>
      </w:r>
      <w:r>
        <w:rPr/>
        <w:t>PCO_UMTS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43 \h </w:instrText>
      </w:r>
      <w:r>
        <w:rPr>
          <w:lang w:val="en-US"/>
        </w:rPr>
        <w:fldChar w:fldCharType="separate"/>
      </w:r>
      <w:r>
        <w:rPr>
          <w:lang w:val="en-US"/>
        </w:rPr>
        <w:t>PCO_2.4.3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5650</wp:posOffset>
                </wp:positionH>
                <wp:positionV relativeFrom="paragraph">
                  <wp:posOffset>132715</wp:posOffset>
                </wp:positionV>
                <wp:extent cx="0" cy="16637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45pt" to="159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</wp:posOffset>
                </wp:positionH>
                <wp:positionV relativeFrom="paragraph">
                  <wp:posOffset>2476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95pt" to="15.5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51 \h </w:instrText>
      </w:r>
      <w:r>
        <w:rPr/>
        <w:fldChar w:fldCharType="separate"/>
      </w:r>
      <w:r>
        <w:rPr/>
        <w:t>PCO_UMTS_2.5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25650</wp:posOffset>
                </wp:positionH>
                <wp:positionV relativeFrom="paragraph">
                  <wp:posOffset>125730</wp:posOffset>
                </wp:positionV>
                <wp:extent cx="0" cy="1663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9pt" to="159.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850</wp:posOffset>
                </wp:positionH>
                <wp:positionV relativeFrom="paragraph">
                  <wp:posOffset>142240</wp:posOffset>
                </wp:positionV>
                <wp:extent cx="0" cy="1663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2pt" to="15.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4 \h </w:instrText>
      </w:r>
      <w:r>
        <w:rPr/>
        <w:fldChar w:fldCharType="separate"/>
      </w:r>
      <w:r>
        <w:rPr/>
        <w:t>PCO_2.4.4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52 \h </w:instrText>
      </w:r>
      <w:r>
        <w:rPr/>
        <w:fldChar w:fldCharType="separate"/>
      </w:r>
      <w:r>
        <w:rPr/>
        <w:t>PCO_UMTS_2.5.2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10</wp:posOffset>
                </wp:positionH>
                <wp:positionV relativeFrom="paragraph">
                  <wp:posOffset>118745</wp:posOffset>
                </wp:positionV>
                <wp:extent cx="3108960" cy="18288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35pt" to="289.05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14414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35pt" to="159.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fldChar w:fldCharType="begin"/>
      </w:r>
      <w:r>
        <w:rPr/>
        <w:instrText xml:space="preserve"> REF PCO_245 \h </w:instrText>
      </w:r>
      <w:r>
        <w:rPr/>
        <w:fldChar w:fldCharType="separate"/>
      </w:r>
      <w:r>
        <w:rPr/>
        <w:t>PCO_2.4.5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REF PCO_UMTS_260 \h </w:instrText>
      </w:r>
      <w:r>
        <w:rPr/>
        <w:fldChar w:fldCharType="separate"/>
      </w:r>
      <w:r>
        <w:rPr/>
        <w:t>PCO_UMTS_2.6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850</wp:posOffset>
                </wp:positionH>
                <wp:positionV relativeFrom="paragraph">
                  <wp:posOffset>1143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9pt" to="15.5pt,4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0" cy="59880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8pt" to="159.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fldChar w:fldCharType="begin"/>
      </w:r>
      <w:r>
        <w:rPr/>
        <w:instrText xml:space="preserve"> REF PCO_UMTS_261 \h </w:instrText>
      </w:r>
      <w:r>
        <w:rPr/>
        <w:fldChar w:fldCharType="separate"/>
      </w:r>
      <w:r>
        <w:rPr/>
        <w:t>PCO_UMTS_2.6.1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tab/>
        <w:tab/>
      </w:r>
      <w:r>
        <w:rPr/>
        <w:fldChar w:fldCharType="begin"/>
      </w:r>
      <w:r>
        <w:rPr/>
        <w:instrText xml:space="preserve"> REF PCO_250 \h </w:instrText>
      </w:r>
      <w:r>
        <w:rPr/>
        <w:fldChar w:fldCharType="separate"/>
      </w:r>
      <w:r>
        <w:rPr/>
        <w:t>PCO_2.5.0</w:t>
      </w:r>
      <w:r>
        <w:rPr/>
        <w:fldChar w:fldCharType="end"/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90</wp:posOffset>
                </wp:positionH>
                <wp:positionV relativeFrom="paragraph">
                  <wp:posOffset>22225</wp:posOffset>
                </wp:positionV>
                <wp:extent cx="3383280" cy="9144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.75pt" to="289.05pt,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060" w:leader="none"/>
          <w:tab w:val="center" w:pos="5850" w:leader="none"/>
        </w:tabs>
        <w:rPr/>
      </w:pPr>
      <w:r>
        <w:rPr/>
        <w:fldChar w:fldCharType="begin"/>
      </w:r>
      <w:r>
        <w:rPr/>
        <w:instrText xml:space="preserve"> REF PCO_251 \h </w:instrText>
      </w:r>
      <w:r>
        <w:rPr/>
        <w:fldChar w:fldCharType="separate"/>
      </w:r>
      <w:r>
        <w:rPr/>
        <w:t>PCO_2.5.1</w:t>
      </w:r>
      <w:r>
        <w:rPr/>
        <w:fldChar w:fldCharType="end"/>
      </w:r>
      <w:r>
        <w:rPr/>
        <w:tab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3383280" cy="18288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2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731520" cy="18288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80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290</wp:posOffset>
                </wp:positionH>
                <wp:positionV relativeFrom="paragraph">
                  <wp:posOffset>-1905</wp:posOffset>
                </wp:positionV>
                <wp:extent cx="1737360" cy="18288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-0.15pt" to="159.4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0</wp:posOffset>
                </wp:positionH>
                <wp:positionV relativeFrom="paragraph">
                  <wp:posOffset>-1905</wp:posOffset>
                </wp:positionV>
                <wp:extent cx="0" cy="4572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0.15pt" to="15.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25650</wp:posOffset>
                </wp:positionH>
                <wp:positionV relativeFrom="paragraph">
                  <wp:posOffset>123825</wp:posOffset>
                </wp:positionV>
                <wp:extent cx="0" cy="18288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9.75pt" to="159.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1570</wp:posOffset>
                </wp:positionH>
                <wp:positionV relativeFrom="paragraph">
                  <wp:posOffset>32385</wp:posOffset>
                </wp:positionV>
                <wp:extent cx="0" cy="274320"/>
                <wp:effectExtent l="38735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55pt" to="289.1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CO_2.5.2</w:t>
        <w:tab/>
      </w:r>
      <w:r>
        <w:rPr/>
        <w:fldChar w:fldCharType="begin"/>
      </w:r>
      <w:r>
        <w:rPr/>
        <w:instrText xml:space="preserve"> REF PCO_UMTS_270 \h </w:instrText>
      </w:r>
      <w:r>
        <w:rPr/>
        <w:fldChar w:fldCharType="separate"/>
      </w:r>
      <w:r>
        <w:rPr/>
        <w:t>PCO_UMTS_2.7.0</w:t>
      </w:r>
      <w:r>
        <w:rPr/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24710</wp:posOffset>
                </wp:positionH>
                <wp:positionV relativeFrom="paragraph">
                  <wp:posOffset>53975</wp:posOffset>
                </wp:positionV>
                <wp:extent cx="0" cy="274320"/>
                <wp:effectExtent l="5080" t="635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4.25pt" to="167.3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8860</wp:posOffset>
                </wp:positionH>
                <wp:positionV relativeFrom="paragraph">
                  <wp:posOffset>95885</wp:posOffset>
                </wp:positionV>
                <wp:extent cx="635" cy="42291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7.55pt" to="281.8pt,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17090</wp:posOffset>
                </wp:positionH>
                <wp:positionV relativeFrom="paragraph">
                  <wp:posOffset>4445</wp:posOffset>
                </wp:positionV>
                <wp:extent cx="0" cy="91440"/>
                <wp:effectExtent l="38735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35pt" to="166.7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0.35pt" to="15.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80130</wp:posOffset>
                </wp:positionH>
                <wp:positionV relativeFrom="paragraph">
                  <wp:posOffset>4445</wp:posOffset>
                </wp:positionV>
                <wp:extent cx="0" cy="9144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35pt" to="281.9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812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95pt" to="15.6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55 \h </w:instrText>
      </w:r>
      <w:r>
        <w:rPr>
          <w:lang w:val="en-US"/>
        </w:rPr>
        <w:fldChar w:fldCharType="separate"/>
      </w:r>
      <w:r>
        <w:rPr>
          <w:lang w:val="en-US"/>
        </w:rPr>
        <w:t>PCO_2.5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3383280" cy="18288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281.8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1920240" cy="18288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66.65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850</wp:posOffset>
                </wp:positionH>
                <wp:positionV relativeFrom="paragraph">
                  <wp:posOffset>3873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.05pt" to="15.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850</wp:posOffset>
                </wp:positionH>
                <wp:positionV relativeFrom="paragraph">
                  <wp:posOffset>81915</wp:posOffset>
                </wp:positionV>
                <wp:extent cx="3383280" cy="54864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3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45pt" to="281.85pt,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6850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05pt" to="15.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5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5.8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4470</wp:posOffset>
                </wp:positionH>
                <wp:positionV relativeFrom="paragraph">
                  <wp:posOffset>14224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1.2pt" to="16.1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4470</wp:posOffset>
                </wp:positionH>
                <wp:positionV relativeFrom="paragraph">
                  <wp:posOffset>13906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95pt" to="16.1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8280</wp:posOffset>
                </wp:positionH>
                <wp:positionV relativeFrom="paragraph">
                  <wp:posOffset>11620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9.15pt" to="16.4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2605</wp:posOffset>
                </wp:positionH>
                <wp:positionV relativeFrom="paragraph">
                  <wp:posOffset>116205</wp:posOffset>
                </wp:positionV>
                <wp:extent cx="1143000" cy="228600"/>
                <wp:effectExtent l="1270" t="5080" r="127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9.15pt" to="131.1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6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6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33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63_UMTS \h </w:instrText>
      </w:r>
      <w:r>
        <w:rPr>
          <w:lang w:val="en-US"/>
        </w:rPr>
        <w:fldChar w:fldCharType="separate"/>
      </w:r>
      <w:r>
        <w:rPr>
          <w:lang w:val="en-US"/>
        </w:rPr>
        <w:t>PCO_2.6.3_UMTS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4005</wp:posOffset>
                </wp:positionH>
                <wp:positionV relativeFrom="paragraph">
                  <wp:posOffset>12700</wp:posOffset>
                </wp:positionV>
                <wp:extent cx="1805940" cy="11430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61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pt" to="165.3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8280</wp:posOffset>
                </wp:positionH>
                <wp:positionV relativeFrom="paragraph">
                  <wp:posOffset>12700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0pt" to="16.4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455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8pt" to="16.65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7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7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25</wp:posOffset>
                </wp:positionH>
                <wp:positionV relativeFrom="paragraph">
                  <wp:posOffset>133985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55pt" to="16.7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2725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0.8pt" to="16.7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2725</wp:posOffset>
                </wp:positionH>
                <wp:positionV relativeFrom="paragraph">
                  <wp:posOffset>115570</wp:posOffset>
                </wp:positionV>
                <wp:extent cx="0" cy="1828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1pt" to="16.7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725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4pt" to="16.7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2725</wp:posOffset>
                </wp:positionH>
                <wp:positionV relativeFrom="paragraph">
                  <wp:posOffset>124460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8pt" to="16.7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272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1.05pt" to="16.7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2725</wp:posOffset>
                </wp:positionH>
                <wp:positionV relativeFrom="paragraph">
                  <wp:posOffset>12001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9.45pt" to="16.7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8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6375</wp:posOffset>
                </wp:positionH>
                <wp:positionV relativeFrom="paragraph">
                  <wp:posOffset>12192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pt" to="16.2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6375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7pt" to="16.2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6375</wp:posOffset>
                </wp:positionH>
                <wp:positionV relativeFrom="paragraph">
                  <wp:posOffset>140335</wp:posOffset>
                </wp:positionV>
                <wp:extent cx="0" cy="1828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05pt" to="16.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6375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0.8pt" to="16.25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9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9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005</wp:posOffset>
                </wp:positionH>
                <wp:positionV relativeFrom="paragraph">
                  <wp:posOffset>9525</wp:posOffset>
                </wp:positionV>
                <wp:extent cx="1600200" cy="11430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75pt" to="149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tab/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REF PCO_295 \h </w:instrText>
      </w:r>
      <w:r>
        <w:rPr>
          <w:lang w:val="en-US"/>
        </w:rPr>
        <w:fldChar w:fldCharType="separate"/>
      </w:r>
      <w:r>
        <w:rPr>
          <w:lang w:val="en-US"/>
        </w:rPr>
        <w:t>PCO_2.9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115</wp:posOffset>
                </wp:positionH>
                <wp:positionV relativeFrom="paragraph">
                  <wp:posOffset>26035</wp:posOffset>
                </wp:positionV>
                <wp:extent cx="1600200" cy="228600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2.05pt" to="148.4pt,2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6375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8pt" to="16.2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375</wp:posOffset>
                </wp:positionH>
                <wp:positionV relativeFrom="paragraph">
                  <wp:posOffset>103505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8.15pt" to="16.2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1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37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85pt" to="16.2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375</wp:posOffset>
                </wp:positionH>
                <wp:positionV relativeFrom="paragraph">
                  <wp:posOffset>14160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11.15pt" to="16.2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637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9.65pt" to="16.2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04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0.4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5 \h </w:instrText>
      </w:r>
      <w:r>
        <w:rPr>
          <w:lang w:val="en-US"/>
        </w:rPr>
        <w:fldChar w:fldCharType="separate"/>
      </w:r>
      <w:r>
        <w:rPr>
          <w:lang w:val="en-US"/>
        </w:rPr>
        <w:t>PCO_2.10.5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06 \h </w:instrText>
      </w:r>
      <w:r>
        <w:rPr>
          <w:lang w:val="en-US"/>
        </w:rPr>
        <w:fldChar w:fldCharType="separate"/>
      </w:r>
      <w:r>
        <w:rPr>
          <w:lang w:val="en-US"/>
        </w:rPr>
        <w:t>PCO_2.10.6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6375</wp:posOffset>
                </wp:positionH>
                <wp:positionV relativeFrom="paragraph">
                  <wp:posOffset>1016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0.8pt" to="16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0 \h </w:instrText>
      </w:r>
      <w:r>
        <w:rPr>
          <w:lang w:val="en-US"/>
        </w:rPr>
        <w:fldChar w:fldCharType="separate"/>
      </w:r>
      <w:r>
        <w:rPr>
          <w:lang w:val="en-US"/>
        </w:rPr>
        <w:t>PCO_2.11.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11 \h </w:instrText>
      </w:r>
      <w:r>
        <w:rPr>
          <w:lang w:val="en-US"/>
        </w:rPr>
        <w:fldChar w:fldCharType="separate"/>
      </w:r>
      <w:r>
        <w:rPr>
          <w:lang w:val="en-US"/>
        </w:rPr>
        <w:t>PCO_2.11.1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93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0.7pt" to="19.0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193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9.85pt" to="19.0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2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2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1935</wp:posOffset>
                </wp:positionH>
                <wp:positionV relativeFrom="paragraph">
                  <wp:posOffset>13208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0.4pt" to="19.0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1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1.3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665</wp:posOffset>
                </wp:positionH>
                <wp:positionV relativeFrom="paragraph">
                  <wp:posOffset>122555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9.65pt" to="18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2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CO_2.12.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66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0.3pt" to="1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0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0_IF_GPF_1.18.5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7490</wp:posOffset>
                </wp:positionH>
                <wp:positionV relativeFrom="paragraph">
                  <wp:posOffset>12128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9.55pt" to="18.7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1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1_IF_GPF_1.18.6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2 \h </w:instrText>
      </w:r>
      <w:r>
        <w:rPr>
          <w:lang w:val="en-US"/>
        </w:rPr>
        <w:fldChar w:fldCharType="separate"/>
      </w:r>
      <w:r>
        <w:rPr>
          <w:lang w:val="en-US"/>
        </w:rPr>
        <w:t>C_PCO_2.13.2_IF_GPF_1.18.8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3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3_IF_GPF_1.18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REF PCO_2134 \h </w:instrText>
      </w:r>
      <w:r>
        <w:rPr>
          <w:lang w:val="en-US"/>
        </w:rPr>
        <w:fldChar w:fldCharType="separate"/>
      </w:r>
      <w:r>
        <w:rPr>
          <w:lang w:val="en-US"/>
        </w:rPr>
        <w:t>C_PCO_2.13.4_IF_GPF_1.18.10</w:t>
      </w:r>
      <w:r>
        <w:rPr>
          <w:lang w:val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749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0.05pt" to="18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5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5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447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7.3pt" to="19.2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lang w:val="en-US" w:eastAsia="en-US"/>
        </w:rPr>
        <w:instrText xml:space="preserve"> REF PCO_2136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_PCO_2.13.6_IF_GPF_1.19.10</w:t>
      </w:r>
      <w:r>
        <w:rPr>
          <w:lang w:val="en-US" w:eastAsia="en-US"/>
        </w:rPr>
        <w:fldChar w:fldCharType="end"/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1530" w:leader="none"/>
          <w:tab w:val="center" w:pos="3060" w:leader="none"/>
          <w:tab w:val="center" w:pos="585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21475805"/>
      <w:bookmarkEnd w:id="1"/>
      <w:r>
        <w:rPr>
          <w:lang w:val="en-US"/>
        </w:rPr>
        <w:t>History texts</w:t>
      </w:r>
    </w:p>
    <w:tbl>
      <w:tblPr>
        <w:tblW w:w="83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"/>
        <w:gridCol w:w="1372"/>
        <w:gridCol w:w="16"/>
        <w:gridCol w:w="1387"/>
        <w:gridCol w:w="11"/>
        <w:gridCol w:w="2732"/>
        <w:gridCol w:w="32"/>
      </w:tblGrid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adaption tries of pco2000 form SH to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unning versions of client and server with actual trace message format (which the stack uses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32 frame debugg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learcase integration of pco_srv (server)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makefile for pco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l T_SYST_HEADER impo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pcoserver -&gt; pco_ctrl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9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readme_pco.ba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/1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moved to src-directories (where vc++ resource management expects it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rv_core.cpp/.h with basic serv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core.cpp/.h with basic viewer funtions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ill be shown in standard view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choice in standard-view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message-format correc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now with storable configura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interprets now $-Traces (using ccdedit, statically linked for now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pco.doc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ynamic view-server connection/disconnection now possibl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-view layout and functionality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and interpretation of logfiles in server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layout and functionality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pco_ctrl_core.h/.cpp cre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d – command line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1.08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d (command line server)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trl_core integrated into command line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ut of time span for reading from logfile now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exten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requests now available testcases from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will be interpreted in server command-line ver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will be positioned at right bottom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receiving of non-trace messages is possibl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server can be minimized to system tray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4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numake checki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 mechanism for standard view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write old-style log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can display each entity with different collor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ces Violations at PCO-exit eleminated (mostly)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function in Standardview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eparation of first Test-Rele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9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rget-Tes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est-Releas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veral Bubble-help textes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DoubleClick in filter lists is enabled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File: „Primfile“ in „Controller“-sectio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View split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.ini now really shar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me_pco.txt now without tabstop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pen one logfile for each view, if it requests data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view.txt interpretation correc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testcase“ -&gt; „testsession“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update testsession now actually resets combobox-lis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nvironment storing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of p_delete at end of every cms-procedu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9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uble click sends primitives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cond box for storing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0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anbtn-support added to serv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rting in view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cro-buttons integrated into GUI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saves the split-dimension, too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does not exit on ESC anymor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3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oading of view.txt now really work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views by controller activation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sends „PCO_KILL“ to all clients, if it got it from 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30.11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and server now really quit, when there is already a proces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n output fille add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7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queue enlarg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ray icons now really rem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ority of cms_proc reduced and timeout for reading from queue ris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eep integrated in cms_proc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userguide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PUBLIC-version in clear case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12.2000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now configurable from GUI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1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cms queue expanded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path will now be created automatically if not existing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will be shown instead of „##no primname##“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_read is waiting now without timeout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01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with „ERROR“ are now displayed with red text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credible speedup by using extra threads for GUI-updat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erver and viewer are running with object oriented cores now 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and viewer are using two queues/threads now – one for ctrl-messages &amp; one for primitive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6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 guide and developer description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 template class created (base of PCOview_core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7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lementation of filter functionality on server star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TATUS now working between controller and serv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8.02.2001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bg-files export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can be changed now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3.2001 </w:t>
              <w:tab/>
            </w:r>
            <w:bookmarkStart w:id="2" w:name="PCO_220"/>
            <w:r>
              <w:rPr>
                <w:lang w:val="en-US"/>
              </w:rPr>
              <w:t>PCO_2.2.0</w:t>
            </w:r>
            <w:bookmarkEnd w:id="2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on server side implemen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s_mode(‘n‘) in release pcoviewer (strange access violation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6.03.2001 </w:t>
              <w:tab/>
            </w:r>
            <w:bookmarkStart w:id="3" w:name="PCO_221"/>
            <w:r>
              <w:rPr>
                <w:lang w:val="en-US"/>
              </w:rPr>
              <w:t>PCO_2.2.1</w:t>
            </w:r>
            <w:bookmarkEnd w:id="3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 will now show new entities in filter-list again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5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tions dialog added to standard viewer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route traces/primitives from TST to the clients anytime now independend from its stat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count of prims/traces to be shown now configurable in standard view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adaption to new FRAME-registration-concept for external CMS-queues 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4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ing of colors now possible from context-menu/main-menu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3.04.2001 </w:t>
              <w:tab/>
            </w:r>
            <w:bookmarkStart w:id="4" w:name="PCO_222"/>
            <w:r>
              <w:rPr>
                <w:lang w:val="en-US"/>
              </w:rPr>
              <w:t>PCO_2.2.2</w:t>
            </w:r>
            <w:bookmarkEnd w:id="4"/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3./4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treeview with parameters/values of primitives crea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5.2001 </w:t>
              <w:tab/>
            </w:r>
            <w:bookmarkStart w:id="5" w:name="PCO_223"/>
            <w:r>
              <w:rPr>
                <w:lang w:val="en-US"/>
              </w:rPr>
              <w:t>PCO_2.2.3</w:t>
            </w:r>
            <w:bookmarkEnd w:id="5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now described in userguide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primitive field added to dynamic arra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1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primitive queue can be set in pco.ini now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er filter changing automatically sometime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scription impr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5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official version of description ready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large PIDs under win98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5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kt dependencies from server to „PCOC“ remo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8.06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accelerat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is now object oriented as well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eads from a start list to start any kind of configured applications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6.2001 </w:t>
              <w:tab/>
            </w:r>
            <w:bookmarkStart w:id="6" w:name="PCO_224"/>
            <w:r>
              <w:rPr>
                <w:lang w:val="en-US"/>
              </w:rPr>
              <w:t>PCO_2.2.4</w:t>
            </w:r>
            <w:bookmarkEnd w:id="6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ctivation of all test environment windows implement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2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„hide“-option in start list of GUI-Controller add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SET_SESSIONPATH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er interfac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ISTRIB_LOGFILE introduc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07.2001 </w:t>
              <w:tab/>
            </w:r>
            <w:bookmarkStart w:id="7" w:name="PCO_225"/>
            <w:r>
              <w:rPr>
                <w:lang w:val="en-US"/>
              </w:rPr>
              <w:t>PCO_2.2.5</w:t>
            </w:r>
            <w:bookmarkEnd w:id="7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ll check now for %PROST% and chdir to use special config-file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inside new labeling concept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9.07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I &lt;ini-file&gt;] parameter added to GUI-PCO-Components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[-env] parameter added to GUI-PCO-controller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6.07.2001 </w:t>
              <w:tab/>
            </w:r>
            <w:bookmarkStart w:id="8" w:name="PCO_226"/>
            <w:r>
              <w:rPr>
                <w:lang w:val="en-US"/>
              </w:rPr>
              <w:t>PCO_2.2.6</w:t>
            </w:r>
            <w:bookmarkEnd w:id="8"/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and pco_start.lst now exported to GPF/BIN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improv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automatic exiting of viewers solved</w:t>
            </w:r>
          </w:p>
        </w:tc>
      </w:tr>
      <w:tr>
        <w:trPr/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8.2001 </w:t>
              <w:tab/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.h introduced</w:t>
            </w:r>
          </w:p>
        </w:tc>
      </w:tr>
      <w:tr>
        <w:trPr>
          <w:trHeight w:val="360" w:hRule="exact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maphore blocking problem with logfile-mode in pco-server solved</w:t>
            </w:r>
          </w:p>
        </w:tc>
      </w:tr>
      <w:tr>
        <w:trPr/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8.08.2001 </w:t>
              <w:tab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ew treelist control inserted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enhenc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8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in treelist control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6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.ini file now provided as pco.ini.defautl -&gt; will be copied the first tim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3.08.2001 </w:t>
              <w:tab/>
            </w:r>
            <w:bookmarkStart w:id="9" w:name="PCO_227"/>
            <w:r>
              <w:rPr>
                <w:lang w:val="en-US"/>
              </w:rPr>
              <w:t>PCO_2.2.7</w:t>
            </w:r>
            <w:bookmarkEnd w:id="9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with params for default configs (com1/2,sim,ti_mux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ith view.txt readin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7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ding of very long entries in View.txt now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‚#‘ to deactivate now possible in pco_start.lst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29.08.2001 </w:t>
              <w:tab/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 500 entries in View.txt possib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or GUI server and command line tools add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3.09.2001 </w:t>
              <w:tab/>
            </w:r>
            <w:bookmarkStart w:id="10" w:name="PCO_228"/>
            <w:r>
              <w:rPr>
                <w:lang w:val="en-US"/>
              </w:rPr>
              <w:t>PCO_2.2.8</w:t>
            </w:r>
            <w:bookmarkEnd w:id="10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dir in viewer export dialogs now stored in svc-file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session names now send in portions (if necessary)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with ipc-message header</w:t>
            </w:r>
          </w:p>
        </w:tc>
      </w:tr>
      <w:tr>
        <w:trPr>
          <w:trHeight w:val="36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_framsupp created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6.09.2001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r* comparing problem in server client list solved</w:t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lumns is now stored in svc-file, too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10.09.2001 </w:t>
              <w:tab/>
            </w:r>
            <w:bookmarkStart w:id="11" w:name="PCO_229"/>
            <w:r>
              <w:rPr>
                <w:lang w:val="en-US"/>
              </w:rPr>
              <w:t>PCO_2.2.9</w:t>
            </w:r>
            <w:bookmarkEnd w:id="11"/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9.2001</w:t>
              <w:tab/>
            </w:r>
            <w:bookmarkStart w:id="12" w:name="PCO_230"/>
            <w:r>
              <w:rPr>
                <w:lang w:val="en-US"/>
              </w:rPr>
              <w:t>PCO_2.3.0</w:t>
            </w:r>
            <w:bookmarkEnd w:id="12"/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own strings stored in svc-file as well now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x (OPC32)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9.2001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ividual colors for each viewer-entry now possible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header contains now meaningful information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8.09.2001</w:t>
              <w:tab/>
            </w:r>
            <w:bookmarkStart w:id="13" w:name="PCO_231"/>
            <w:r>
              <w:rPr>
                <w:lang w:val="en-US"/>
              </w:rPr>
              <w:t>PCO_2.3.1</w:t>
            </w:r>
            <w:bookmarkEnd w:id="13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ore default configs</w:t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1.10.01</w:t>
              <w:tab/>
            </w:r>
            <w:bookmarkStart w:id="14" w:name="PCO_LTS_230"/>
            <w:r>
              <w:rPr>
                <w:lang w:val="en-US"/>
              </w:rPr>
              <w:t>PCO_LTS_2.3.0</w:t>
            </w:r>
            <w:bookmarkEnd w:id="14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 decoding enabled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ynchronization implemented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id type changed for 32Bit OPC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0.01</w:t>
              <w:tab/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xport in viewer now correct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rtual function call problem solved for serv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„PCOS“ now default name for server queue again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and line controller now with return values and -n parameter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10" w:leader="none"/>
                <w:tab w:val="right" w:pos="8100" w:leader="none"/>
              </w:tabs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11.01</w:t>
              <w:tab/>
            </w:r>
            <w:bookmarkStart w:id="15" w:name="PCO_LTS_231"/>
            <w:r>
              <w:rPr>
                <w:lang w:val="en-US"/>
              </w:rPr>
              <w:t>PCO_LTS_2.3.1</w:t>
            </w:r>
            <w:bookmarkEnd w:id="15"/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4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5.11.2001</w:t>
              <w:tab/>
            </w:r>
            <w:bookmarkStart w:id="16" w:name="PCO_232"/>
            <w:r>
              <w:rPr>
                <w:lang w:val="en-US"/>
              </w:rPr>
              <w:t>PCO_2.3.2</w:t>
            </w:r>
            <w:bookmarkEnd w:id="16"/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 + links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watch inititialized in server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sic str2ind support</w:t>
            </w:r>
          </w:p>
        </w:tc>
      </w:tr>
      <w:tr>
        <w:trPr>
          <w:trHeight w:val="351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stall with update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2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2.11.2001</w:t>
              <w:tab/>
            </w:r>
            <w:bookmarkStart w:id="17" w:name="PCO_UMTS_240"/>
            <w:r>
              <w:rPr>
                <w:lang w:val="en-US"/>
              </w:rPr>
              <w:t>PCO_UMTS_2.4.0</w:t>
            </w:r>
            <w:bookmarkEnd w:id="17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SYST_HEAD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escription updated for pco_view.lib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6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9.11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29.11.2001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irst version of GUI for pco_start.lst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N patch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ersion info from stack now interpr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12.2001 </w:t>
              <w:tab/>
            </w:r>
            <w:bookmarkStart w:id="18" w:name="PCO_240"/>
            <w:r>
              <w:rPr>
                <w:lang w:val="en-US"/>
              </w:rPr>
              <w:t>PCO_2.4.0</w:t>
            </w:r>
            <w:bookmarkEnd w:id="18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3.12.2001</w:t>
              <w:tab/>
            </w:r>
            <w:bookmarkStart w:id="19" w:name="PCO_UMTS_241"/>
            <w:r>
              <w:rPr>
                <w:lang w:val="en-US"/>
              </w:rPr>
              <w:t>PCO_UMTS_2.4.1</w:t>
            </w:r>
            <w:bookmarkEnd w:id="19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ing of all columns in viewer now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d2str directory introduc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12.2001 </w:t>
              <w:tab/>
            </w:r>
            <w:bookmarkStart w:id="20" w:name="PCO_241"/>
            <w:r>
              <w:rPr>
                <w:lang w:val="en-US"/>
              </w:rPr>
              <w:t>PCO_2.4.1</w:t>
            </w:r>
            <w:bookmarkEnd w:id="20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06.12.2001</w:t>
              <w:tab/>
            </w:r>
            <w:bookmarkStart w:id="21" w:name="PCO_UMTS_242"/>
            <w:r>
              <w:rPr>
                <w:lang w:val="en-US"/>
              </w:rPr>
              <w:t>PCO_UMTS_2.4.2</w:t>
            </w:r>
            <w:bookmarkEnd w:id="21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 button now works every tim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terpreting primitive structure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now always forwards &amp;-SYST-trace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FRAME_2.4.6 and CCD_2.2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removing in viewer possible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er watch list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3.12.2001 </w:t>
              <w:tab/>
            </w:r>
            <w:bookmarkStart w:id="22" w:name="PCO_242"/>
            <w:r>
              <w:rPr>
                <w:lang w:val="en-US"/>
              </w:rPr>
              <w:t>PCO_2.4.2</w:t>
            </w:r>
            <w:bookmarkEnd w:id="2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.bat now supports option „noexport“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12.2001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interpreting arrays removed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edit usage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12.2001 </w:t>
              <w:tab/>
            </w:r>
            <w:bookmarkStart w:id="23" w:name="PCO_UMTS_250"/>
            <w:r>
              <w:rPr>
                <w:lang w:val="en-US"/>
              </w:rPr>
              <w:t>PCO_UMTS_2.5.0</w:t>
            </w:r>
            <w:bookmarkEnd w:id="23"/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ave now default agai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CCD_2.2.0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try with new regio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0.12.2001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-controller can now change session di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question before owerwriting testsession 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3.01.2002 </w:t>
              <w:tab/>
            </w:r>
            <w:bookmarkStart w:id="24" w:name="PCO_243"/>
            <w:r>
              <w:rPr>
                <w:lang w:val="en-US"/>
              </w:rPr>
              <w:t>PCO_2.4.3</w:t>
            </w:r>
            <w:bookmarkEnd w:id="2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ind2str-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kill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9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view.lib -&gt; lib\WIN3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0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0.01.02</w:t>
              <w:tab/>
            </w:r>
            <w:bookmarkStart w:id="25" w:name="PCO_UMTS_251"/>
            <w:r>
              <w:rPr>
                <w:lang w:val="en-US"/>
              </w:rPr>
              <w:t>PCO_UMTS_2.5.1</w:t>
            </w:r>
            <w:bookmarkEnd w:id="25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queuesize minimiz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1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26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1.01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can b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valid elements are shown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s in treevie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detail level in treeview =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table now searched in subdirs, too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4.01.2002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4.01.02</w:t>
              <w:tab/>
            </w:r>
            <w:bookmarkStart w:id="26" w:name="PCO_UMTS_252"/>
            <w:r>
              <w:rPr>
                <w:lang w:val="en-US"/>
              </w:rPr>
              <w:t>PCO_UMTS_2.5.2</w:t>
            </w:r>
            <w:bookmarkEnd w:id="26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ze of data queue can be set in pco.ini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more correc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union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 functionality in viewer enhan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17.01.2002 </w:t>
              <w:tab/>
            </w:r>
            <w:bookmarkStart w:id="27" w:name="PCO_244"/>
            <w:r>
              <w:rPr>
                <w:lang w:val="en-US"/>
              </w:rPr>
              <w:t>PCO_2.4.4</w:t>
            </w:r>
            <w:bookmarkEnd w:id="27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string added to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position saved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8.01.02</w:t>
              <w:tab/>
            </w:r>
            <w:bookmarkStart w:id="28" w:name="PCO_UMTS_260"/>
            <w:r>
              <w:rPr>
                <w:lang w:val="en-US"/>
              </w:rPr>
              <w:t>PCO_UMTS_2.6.0</w:t>
            </w:r>
            <w:bookmarkEnd w:id="28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  <w:bookmarkStart w:id="29" w:name="PCO_245"/>
            <w:r>
              <w:rPr>
                <w:lang w:val="en-US"/>
              </w:rPr>
              <w:t>PCO_2.4.5</w:t>
            </w:r>
            <w:bookmarkEnd w:id="29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01.02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str2ind check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_pco.bat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versions now up to dat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new frame header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ast ASCII-output-name stor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handling correc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2.02</w:t>
              <w:tab/>
            </w:r>
            <w:bookmarkStart w:id="30" w:name="PCO_UMTS_261"/>
            <w:r>
              <w:rPr>
                <w:lang w:val="en-US"/>
              </w:rPr>
              <w:t>PCO_UMTS_2.6.1</w:t>
            </w:r>
            <w:bookmarkEnd w:id="30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8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1.02.02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staller script added</w:t>
            </w:r>
          </w:p>
        </w:tc>
      </w:tr>
      <w:tr>
        <w:trPr>
          <w:trHeight w:val="594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mporary dirs now created automatically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18.02.02</w:t>
              <w:tab/>
            </w:r>
            <w:bookmarkStart w:id="31" w:name="PCO_250"/>
            <w:r>
              <w:rPr>
                <w:lang w:val="en-US"/>
              </w:rPr>
              <w:t>PCO_2.5.0</w:t>
            </w:r>
            <w:bookmarkEnd w:id="31"/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path in ini-file now</w:t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script now depending on version.h, too</w:t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21.02.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21.02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andling of empty traces</w:t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obile ID editable in viewer</w:t>
            </w:r>
          </w:p>
        </w:tc>
      </w:tr>
      <w:tr>
        <w:trPr>
          <w:trHeight w:val="54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„make checkin“ improved, „make lsco“ add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4.03.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d now U8 as in spec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3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of main version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  <w:bookmarkStart w:id="32" w:name="PCO_251"/>
            <w:r>
              <w:rPr>
                <w:lang w:val="en-US"/>
              </w:rPr>
              <w:t>PCO_2.5.1</w:t>
            </w:r>
            <w:bookmarkEnd w:id="32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3.2002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infos in Userguid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rge from PCO main version</w:t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up timing problem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error handling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can set time in primitives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5.04.2002</w:t>
              <w:tab/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and pco_ctrl can be started together now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indow for graphical stack configurator</w:t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viewer in server -&gt; traces are stored decompress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08.04.2002</w:t>
              <w:tab/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in union interpretation fix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pressing of zeros in hex dump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12.04.02</w:t>
              <w:tab/>
            </w:r>
            <w:bookmarkStart w:id="33" w:name="PCO_UMTS_270"/>
            <w:r>
              <w:rPr>
                <w:lang w:val="en-US"/>
              </w:rPr>
              <w:t>PCO_UMTS_2.7.0</w:t>
            </w:r>
            <w:bookmarkEnd w:id="33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5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more stable with incorrect log-files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trl_gui-&gt; ctrl_framesupp_mfc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8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kver.bat introduc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-settings dialog in GUI-controll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8.04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ll to mscview from std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5.200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ettings dialog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ing by server implement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time format in viewer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00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5.2002 </w:t>
              <w:tab/>
            </w:r>
            <w:bookmarkStart w:id="34" w:name="PCO_255"/>
            <w:r>
              <w:rPr>
                <w:lang w:val="en-US"/>
              </w:rPr>
              <w:t>PCO_2.5.5</w:t>
            </w:r>
            <w:bookmarkEnd w:id="34"/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716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8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2635" w:leader="none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filter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documentation added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-key works in sender-filt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ack merge from UMTS branch -&gt; hybrid versio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7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and/shrink of SYSTEM-prim list in controll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quest logfile from viewer integr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3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Viewer: check_communication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6.2002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traceclass edito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6.06.2002 </w:t>
              <w:tab/>
            </w:r>
            <w:bookmarkStart w:id="35" w:name="PCO_258"/>
            <w:r>
              <w:rPr>
                <w:lang w:val="en-US"/>
              </w:rPr>
              <w:t>PCO_2.5.8</w:t>
            </w:r>
            <w:bookmarkEnd w:id="35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class editor impro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07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counter in serv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7.06.2002 </w:t>
              <w:tab/>
            </w:r>
            <w:bookmarkStart w:id="36" w:name="PCO_260"/>
            <w:r>
              <w:rPr>
                <w:lang w:val="en-US"/>
              </w:rPr>
              <w:t>PCO_2.6.0</w:t>
            </w:r>
            <w:bookmarkEnd w:id="36"/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FRAME_2.6.0, CCD_2.4.0 and CCDDATA_1.4.0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2" w:leader="none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8.06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place copy in viewer add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emaphore problem solved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Filter: now also non decodable opc-s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Traceclass editor now inlin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Wingdings" w:hAnsi="Wingdings" w:cs="Wingdings"/>
                <w:lang w:val="en-US"/>
              </w:rPr>
            </w:pPr>
            <w:r>
              <w:rPr>
                <w:lang w:val="en-US"/>
              </w:rPr>
              <w:t>- viewer speed improved (esp. while searching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2 </w:t>
              <w:tab/>
            </w:r>
            <w:bookmarkStart w:id="37" w:name="PCO_261"/>
            <w:r>
              <w:rPr>
                <w:lang w:val="en-US"/>
              </w:rPr>
              <w:t>PCO_2.6.1</w:t>
            </w:r>
            <w:bookmarkEnd w:id="37"/>
            <w:r>
              <w:rPr>
                <w:lang w:val="en-US"/>
              </w:rPr>
              <w:tab/>
              <w:t>PCO_2.6.0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easy start of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erver: supports now disabling of forwarding of all traces or primitiv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 creation while loggin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nchronization problem in viewer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scmake inclu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unt of selected entries will be shown in status ba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riginal receiv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7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hift-F3, F2, Shift-F2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1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ome more searching/selecting improvement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while deleting entries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now indirectly depends on frame.dll -&gt; auto start of tst.ex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-open”-parameter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bug while requesting a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upport of relative filenames when requesting logfile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SAP-Gri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try with TCGen suppor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2 </w:t>
              <w:tab/>
            </w:r>
            <w:bookmarkStart w:id="38" w:name="PCO_262"/>
            <w:r>
              <w:rPr>
                <w:lang w:val="en-US"/>
              </w:rPr>
              <w:t>PCO_2.6.2</w:t>
            </w:r>
            <w:bookmarkEnd w:id="38"/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TCGen-Dialog add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bookmarkStart w:id="39" w:name="OLE_LINK2"/>
            <w:r>
              <w:rPr>
                <w:lang w:val="en-US"/>
              </w:rPr>
              <w:t>controller: SAP-Grid functioning now</w:t>
            </w:r>
            <w:bookmarkEnd w:id="39"/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miniview ccd free again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8.2002 </w:t>
              <w:tab/>
            </w:r>
            <w:bookmarkStart w:id="40" w:name="PCO_263_UMTS"/>
            <w:r>
              <w:rPr>
                <w:lang w:val="en-US"/>
              </w:rPr>
              <w:t>PCO_2.6.3_UMTS</w:t>
            </w:r>
            <w:bookmarkEnd w:id="40"/>
          </w:p>
        </w:tc>
      </w:tr>
      <w:tr>
        <w:trPr>
          <w:trHeight w:val="353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on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fixed</w:t>
            </w:r>
          </w:p>
        </w:tc>
      </w:tr>
      <w:tr>
        <w:trPr>
          <w:trHeight w:val="352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zero collection in hexdump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08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pcon.dll (dynload)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to array handling fix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tip with full message in view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yte sex option in viewer integr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rray handling now compatible with CCDDATA_1.4.0/ccdedi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ents can be added to entrie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ontext menu improv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pf\cfg directory introduc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applying when loading init logfile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loading of str2ind-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4028" w:leader="none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 height changeable 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settings now centrally changeable in controller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-format changed -&gt; &lt;newline&gt; after each entry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9.09.2002 </w:t>
              <w:tab/>
            </w:r>
            <w:bookmarkStart w:id="41" w:name="PCO_270"/>
            <w:r>
              <w:rPr>
                <w:lang w:val="en-US"/>
              </w:rPr>
              <w:t>PCO_2.7.0</w:t>
            </w:r>
            <w:bookmarkEnd w:id="41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autoclose-problem solv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9.2002 </w:t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toolbar buttons for store/load config+entri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0.09.2002 </w:t>
              <w:tab/>
            </w:r>
            <w:bookmarkStart w:id="42" w:name="PCO_271"/>
            <w:r>
              <w:rPr>
                <w:lang w:val="en-US"/>
              </w:rPr>
              <w:t>PCO_2.7.1</w:t>
            </w:r>
            <w:bookmarkEnd w:id="42"/>
            <w:r>
              <w:rPr>
                <w:lang w:val="en-US"/>
              </w:rPr>
              <w:tab/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updated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sending of a whole bunch of SYSTEM primitives</w:t>
            </w:r>
          </w:p>
        </w:tc>
      </w:tr>
      <w:tr>
        <w:trPr>
          <w:trHeight w:val="351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refreshed and pco_stack.xml updated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10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hut-down-problem for WinXP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leaning of entry list now with shortcut Ctrl+N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current 8 traceclasses supported in matrix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frame/misc-naming without “_wn[_db]”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>19.11.2002</w:t>
            </w:r>
          </w:p>
        </w:tc>
      </w:tr>
      <w:tr>
        <w:trPr>
          <w:trHeight w:val="504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ld/new TST header can be selected in controller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mp-file for mscview not deleted anymor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hexdump import implemen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while reading pco_stack.xml fixed (e.g. GMM-duplication leaded to MM duplication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5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dialog comple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bble-tips can be switched off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dir directly editabl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multiplexer is now only started if not already runn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s announcement if updat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9.11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tamp created by server in ms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ly logfiles with version ID supported anymore (PCO_2.5.5 and above)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fixed sh.ex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.sve &amp; .pco loadable by double click in explorer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12.2002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ignored allowed in pco_stack.xml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minimum height ensur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trace-string-size checked while logging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_dll.dll without symbols detected now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roblems with unit-arrays solved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rrays with one element not as tree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description added to pco_intro.pp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1.2003 </w:t>
              <w:tab/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napToGrid w:val="false"/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hanging while controller exit</w:t>
            </w:r>
          </w:p>
        </w:tc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17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TraceMultiplex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size adapted to 800x600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SYSTEM-primitives can now be copied from the poo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sibility of windows ensur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YSTEM-primitives specified in matrix can now be copied to clipboar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1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usage of ipc.dll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base for displaying basic types in the detail-treeview may be specified in View/Option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he Matrix supports now the timer-traceclass and 4 user traceclass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7.01.2003 </w:t>
              <w:tab/>
            </w:r>
            <w:bookmarkStart w:id="43" w:name="PCO_280"/>
            <w:r>
              <w:rPr>
                <w:lang w:val="en-US"/>
              </w:rPr>
              <w:t>PCO_2.8.0</w:t>
            </w:r>
            <w:bookmarkEnd w:id="43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inside GPF-13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6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pplication shutdown more “soft”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witch tst to “sim” before each communication change to avoid COM-port proble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3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ength of original receivers check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2.2003 </w:t>
              <w:tab/>
            </w:r>
            <w:bookmarkStart w:id="44" w:name="PCO_281"/>
            <w:r>
              <w:rPr>
                <w:lang w:val="en-US"/>
              </w:rPr>
              <w:t>PCO_2.8.1</w:t>
            </w:r>
            <w:bookmarkEnd w:id="44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tools release 30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0.02.2003 </w:t>
              <w:tab/>
            </w:r>
            <w:bookmarkStart w:id="45" w:name="PCO_282"/>
            <w:r>
              <w:rPr>
                <w:lang w:val="en-US"/>
              </w:rPr>
              <w:t>PCO_2.8.2</w:t>
            </w:r>
            <w:bookmarkEnd w:id="45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automatically disconnect from crashed viewer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dth of controller changeab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ild with bugfixed FRAME_2.9.1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4.02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not request for initial session path anymore – but controller instea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3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inter interpretation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traceclass changings in the matrix will now be sent immediately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dbg-file no every time with full m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ies count now stored in viewer svc-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gly graphics bug in controller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/>
            </w:pPr>
            <w:r>
              <w:rPr>
                <w:lang w:val="en-US"/>
              </w:rPr>
              <w:t xml:space="preserve">30.04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al entry overflow in viewer improved (no more memory waste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5.2003 </w:t>
              <w:tab/>
            </w:r>
            <w:bookmarkStart w:id="46" w:name="PCO_283"/>
            <w:r>
              <w:rPr>
                <w:lang w:val="en-US"/>
              </w:rPr>
              <w:t>PCO_2.8.3</w:t>
            </w:r>
            <w:bookmarkEnd w:id="46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windows handle wast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PC shown in “IN:/OUT:” trac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o more crash on crappy ini-fi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5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dbg-files for ‘~’-entities -&gt; __xx.db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2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IFILE_CHANGED introduc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errors will not be written into log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VC6 environmen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4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a viewer will result in cleaning all others as well (if in sync-mode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characters in dbg-name will be replaced by ‘_’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about box contains a link to the readme file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nges in SAP-Matrix will be sent immediately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5.06.2003 </w:t>
              <w:tab/>
            </w:r>
            <w:bookmarkStart w:id="47" w:name="PCO_284"/>
            <w:r>
              <w:rPr>
                <w:lang w:val="en-US"/>
              </w:rPr>
              <w:t>PCO_2.8.4</w:t>
            </w:r>
            <w:bookmarkEnd w:id="47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fixes concerning loading of svc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changing test environment fix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6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 sync impro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7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including \n or \r will be split up into multiple lin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3.06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now even more stable concerning corrupted ini-files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empty sender string will be replaced by “??”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can stop on individual specified strings in traces now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lumn headers in matrix selec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6.06.2003 </w:t>
              <w:tab/>
            </w:r>
            <w:bookmarkStart w:id="48" w:name="PCO_285"/>
            <w:r>
              <w:rPr>
                <w:lang w:val="en-US"/>
              </w:rPr>
              <w:t>PCO_2.8.5</w:t>
            </w:r>
            <w:bookmarkEnd w:id="48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s with to long sender/receiver names fix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ck in left upper corner of matrix will clear all selection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includ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rect access to trace/prim/airmessage filter settings in viewer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0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rror traces will be enabled in the default matrix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 speed increased 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7.2003 </w:t>
              <w:tab/>
            </w:r>
            <w:bookmarkStart w:id="49" w:name="PCO_286"/>
            <w:r>
              <w:rPr>
                <w:lang w:val="en-US"/>
              </w:rPr>
              <w:t>PCO_2.8.6</w:t>
            </w:r>
            <w:bookmarkEnd w:id="49"/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andling of L1 traces -&gt; rudimentary interpret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dialog updat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opdown list for predefined communication types in controller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ccddata concept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path changeable from viewer-options dialog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2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ome more layer1 trace type, but still no generic approach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upport of session renaming after stop logging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licit unloading of str2ind table now possi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28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st output can be shown/hidden from controller dialog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matrix reloaded”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organization of Matrix now supported via context menu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matic configuration of entity observation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itive pool in controller (view.txt) now fully editable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31.07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10644 solved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07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ading of big .sve files impro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he Matrix content can be saved/loaded now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1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x concerning very long testsession names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2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9338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1591 solved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decodable SDU’s will be expanded as well -&gt; issue PCO-ENH-11500 solved</w:t>
            </w:r>
          </w:p>
        </w:tc>
      </w:tr>
      <w:tr>
        <w:trPr>
          <w:trHeight w:val="360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cannot be moved outside the primary screen anymore -&gt; issue PCO-ENH-11606 part A)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osition handling improved -&gt; issue PCO-ENH-11606 part B)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4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NoScreenBoundary switch for controller introduced in ini-file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ion change in detail tree of Standard Viewer results in selection change in entry list</w:t>
            </w:r>
          </w:p>
        </w:tc>
      </w:tr>
      <w:tr>
        <w:trPr>
          <w:trHeight w:val="340" w:hRule="atLeas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ind w:right="-6" w:hanging="0"/>
              <w:rPr>
                <w:lang w:val="en-US"/>
              </w:rPr>
            </w:pPr>
            <w:r>
              <w:rPr>
                <w:lang w:val="en-US"/>
              </w:rPr>
              <w:t xml:space="preserve">15.08.2003 </w:t>
              <w:tab/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mmand line interpretation improved for GUI-Controller/-Server </w:t>
            </w:r>
          </w:p>
        </w:tc>
      </w:tr>
      <w:tr>
        <w:trPr>
          <w:trHeight w:val="342" w:hRule="exact"/>
          <w:cantSplit w:val="true"/>
        </w:trPr>
        <w:tc>
          <w:tcPr>
            <w:tcW w:w="8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lected entries in viewer can now be decoded by L1 decoder via the Tools-menu</w:t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under view/options the columns used during copy/paste can be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overwrites zero time stamps with current PC-ti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1.08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/paste format for GUI-controller syst-primitives changed to pcoc supported form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eation of dbg-files can be disabled in GUI-Server 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PCO for GSM_333 is described in pco_intro.p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UI controller now runs also as viewer -&gt; trace reaction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ndard Viewer supports Config-Sets (ccddata/str2in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functionality after Target-Reset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-Traceclass handling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pretation of received data more save (__try/__except win32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co_dump.exe (command line viewer)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9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dump improved (e.g. logfile loading implemen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grid/macro content in controll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1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 clean in parallel viewers more sa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9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nd_sycmd() added to PCOView_frameSupp viewer clas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9.2003 </w:t>
              <w:tab/>
            </w:r>
            <w:bookmarkStart w:id="50" w:name="PCO_290"/>
            <w:r>
              <w:rPr>
                <w:lang w:val="en-US"/>
              </w:rPr>
              <w:t>PCO_2.9.0</w:t>
            </w:r>
            <w:bookmarkEnd w:id="5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waste in viewer reduced -&gt; PCO-ENH-12248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2.ba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fit into gentle after initial and clean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tail-tree creation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an be partially load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&amp;-commands in traces are only accepted from “SYST”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-Request of last logfile via viewer now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mmunication can be easily resetted by new button in lower right corn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date information can be redisplayed via new controller-button in the bottom midd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Decoding failed” in pure airmessage mode contains more info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-table will be unloaded, if errors occur during interpre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uristic interpretation of parameters in un-decompressable trac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eckboxes introduced in macro-button 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.tx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play of hints supported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0.2003 </w:t>
              <w:tab/>
            </w:r>
            <w:bookmarkStart w:id="51" w:name="PCO_291"/>
            <w:r>
              <w:rPr>
                <w:lang w:val="en-US"/>
              </w:rPr>
              <w:t>PCO_2.9.1</w:t>
            </w:r>
            <w:bookmarkEnd w:id="5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add viewer” in controller will add chosen .svc-file in double quotes to avoid problem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2735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figSet management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urrently loaded CCDDATA-lib can be traced via ‘view’-menu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AQ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n in viewer will clean detail tree as we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3.10.2003 </w:t>
              <w:tab/>
            </w:r>
            <w:bookmarkStart w:id="52" w:name="PCO_292"/>
            <w:r>
              <w:rPr>
                <w:lang w:val="en-US"/>
              </w:rPr>
              <w:t>PCO_2.9.2</w:t>
            </w:r>
            <w:bookmarkEnd w:id="5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inked with pdi-fixed ccddata_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internal fix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7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imum and default size of data in queues changed to 65535 (constant and in pco.ini.default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-functionalit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30.10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f in autoscroll mode, the last item of a logfile will be selected after PCO_LOGFILE_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\g23m\ssa_release\util\trace\TraceMultiplexer.exe as multiplexer-source added to pco2.ba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tstring support added to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ck size for viewers increased to 5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ome misspelling-issues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nd-dialog of standard viewer will keep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ccd_decodeMsgPtr() instead of ccd_decodeMsg(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_BINARY traceclass added to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 will setup communication before starting applica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s matching a string from the Stop-String-List will be selected continuous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SCII-output can optionally contain details of duplicated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3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pying of a whole detail tree to clipboard possible -&gt; ISSUE 127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ary buffer suppor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age of desc.c_implici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5 … solved since PCO_2.9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13856 … solved since PCO_2.9.1/PCO_2.9.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controller: “Configure ..“ -&gt; “Edit …” in “test environment”-section -&gt; ISSUE 13856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9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organize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menu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p-String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“Re-apply filter\tF5” introduced in view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and pool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-input dialog supports msg_type inpu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0.11.2003 </w:t>
              <w:tab/>
            </w:r>
            <w:bookmarkStart w:id="53" w:name="PCO_293"/>
            <w:r>
              <w:rPr>
                <w:lang w:val="en-US"/>
              </w:rPr>
              <w:t>PCO_2.9.3</w:t>
            </w:r>
            <w:bookmarkEnd w:id="5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hin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4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Find dialog re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suppor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8.11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Config-Behaviour improved -&gt; ISSUE: PCO-FIX-158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CON state will be shown in status li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-mode of tst more transparent for us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matrix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general matrix improv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trix tooltip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ap creation more secur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utosend default for “send-config” -&gt; ISSUE: PCO-FIX-1558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5.12.2003 </w:t>
              <w:tab/>
            </w:r>
            <w:bookmarkStart w:id="54" w:name="PCO_294"/>
            <w:r>
              <w:rPr/>
              <w:t>PCO_2.9.4</w:t>
            </w:r>
            <w:bookmarkEnd w:id="5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bg-file import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rash with not-loaded ccddata-DLL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12.2003 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et settings possible in viewer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arching in detail tree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data-DLL included in pco-log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logging implement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s will be displayed in dir-browse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rag&amp;Drop is now possible with .dbg/.pco/.sve/...-files on Viewer and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emory allocation more secur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ata request dialog in viewer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GET_LOGFILE_INFO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mport of _*-dbg-files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-Slider introduced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ignores livedata in logfile mo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LOGFILE_COMPLETE sent from logviewer to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isable L1 Traces included in default view.tx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view.txt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“Reset”-Button -&gt; “Disconnect”/”Connect”/”Reload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xport to ASCII-file depends on count of selected entri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of selected ite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aders of listview can be resor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c supports new parameter “info”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3960" w:leader="none"/>
                <w:tab w:val="right" w:pos="8100" w:leader="none"/>
              </w:tabs>
              <w:spacing w:before="60" w:after="0"/>
              <w:rPr/>
            </w:pPr>
            <w:r>
              <w:rPr/>
              <w:t xml:space="preserve">13.01.2004 </w:t>
              <w:tab/>
            </w:r>
            <w:bookmarkStart w:id="55" w:name="PCO_295"/>
            <w:r>
              <w:rPr/>
              <w:t>PCO_2.9.5</w:t>
            </w:r>
            <w:bookmarkEnd w:id="55"/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logviewer exit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/paste in str2ind-edit field 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eters of tcgen dialog will be stored in registr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ity-filter is checked on sender and receiver for primitiv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gfiles with count-field==0 will be recalculated upon count reque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utosend of stack config disabled per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heap-handling removed in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for NODRV option of T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handling of PCO_SEND_PRIM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parameter observ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1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yst_prim dependencies removed from pco_srv_c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upport of drag/drop for xml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ENH-1367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nsert of hexdump like “001F(134*00)34”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cognition of too new 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long operations like sorting can be cance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0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max entry count can be set up to 10000000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index from logfile will be used during repla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mark all works now also with search options –from cursor- and –up/down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COPY_LOGFILE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if logfile is loaded, selected entries can be copied to new 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(parts of) logfiles can be saved into new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-file open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_delete(p_pid()) calls inserted agai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pure virtual funct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andling of long str2ind-searches improved / cancellation possi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oblem while logfile interpret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tions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viewer: default configuration for double-click file opening can be specified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ogfile entry count barrier on which PCO will ask if only parts are wanted can be se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livery of internal vers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8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source.h files renamed uniq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tail-expand level for ASCII export can be specif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ap/tapcaller will be included in internal setup packa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nd dialog contains new buttons for inserting values from the entry currently selec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 logfile loading evtl. a new xxx_ccddata.dll file will be cre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5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filtering.ppt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list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art list can be saved/loa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7.02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set settings will reset font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fter .sve-file import file name will be displayed in title and viewer will unsubscrib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1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rst version of param observer read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3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bug during cleaning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only accept traces matching as a who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will same time-style as entry-lis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param observer supports sort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ints updated and enhan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5 works independent of current focu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3.200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ini-file and rules-file of tcgen can be opened via tcgen-dialo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3.2004</w:t>
              <w:tab/>
            </w:r>
            <w:bookmarkStart w:id="56" w:name="PCO_2100"/>
            <w:r>
              <w:rPr/>
              <w:t>PCO_2.10.0</w:t>
            </w:r>
            <w:bookmarkEnd w:id="5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bug concerning zero-length trac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lease for GPF_16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4.2004</w:t>
              <w:tab/>
            </w:r>
            <w:bookmarkStart w:id="57" w:name="PCO_2101"/>
            <w:r>
              <w:rPr/>
              <w:t>PCO_2.10.1</w:t>
            </w:r>
            <w:bookmarkEnd w:id="5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free versions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ug during interpretation of crappy traces with % char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100" w:leader="non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 xml:space="preserve">- view.txt enhanced concerning </w:t>
            </w:r>
            <w:r>
              <w:rPr>
                <w:rFonts w:cs="Arial" w:ascii="Arial" w:hAnsi="Arial"/>
                <w:lang w:val="en-US"/>
              </w:rPr>
              <w:t>issue RR-SPR-18942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\gpf\cfg\View.txt.default@@\main\rk_pco_dev\XGIRIDHA_view_msrac_iot\2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startup timers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dit behavior of sender-filter slightly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5.04.2004</w:t>
              <w:tab/>
            </w:r>
            <w:bookmarkStart w:id="58" w:name="PCO_2102"/>
            <w:r>
              <w:rPr/>
              <w:t>PCO_2.10.2</w:t>
            </w:r>
            <w:bookmarkEnd w:id="5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-Sample and Dolomites_DC EVM default communication-setup added to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F-Sample and UMTS default config-sets added to viewer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status is sent to viewers upon chang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2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ncel-btn in param-observer-settin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3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remembers widths as long as the mask is not chang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-observer supports individual colors per mas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/import of param-observation masks possible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apter about parameter observation added to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6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fault communication-config for “highspeed” tracing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general setting for logfile-ccddata-usage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8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PM added to default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ll needed libs linked to pco_view.li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LIM setup package reduced to size 2,6MB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29.04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 accessible via Viewer menu independent from start 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e Formats section introduced in userguid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4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interpreted hexdump support added to detail tree -&gt; ISSUE: PCO-ENH-174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ont setting will be applied to all sub windows of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05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sve-files do not contain binary data anymo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file storing now fully supported also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2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mport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aw data as received from PS can be shown in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mple mall –test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3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x prim count changing during .sve-file load prev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ction to “TST: Error configuring driver”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4.05.2004</w:t>
              <w:tab/>
            </w:r>
            <w:bookmarkStart w:id="59" w:name="PCO_2103"/>
            <w:r>
              <w:rPr/>
              <w:t>PCO_2.10.3</w:t>
            </w:r>
            <w:bookmarkEnd w:id="5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/PCON decoding can be switched on/off individually in detail tree of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CGen can now be started directly from Standard Viewer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>19.05.2004</w:t>
              <w:tab/>
            </w:r>
            <w:bookmarkStart w:id="60" w:name="PCO_2104"/>
            <w:r>
              <w:rPr/>
              <w:t>PCO_2.10.4</w:t>
            </w:r>
            <w:bookmarkEnd w:id="6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hile cleaning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: session/logfile path is only stored in ini-file if requested by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rrupt data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intro slides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05.2004</w:t>
              <w:tab/>
            </w:r>
            <w:bookmarkStart w:id="61" w:name="PCO_2105"/>
            <w:r>
              <w:rPr>
                <w:lang w:val="en-US"/>
              </w:rPr>
              <w:t>PCO_2.10.5</w:t>
            </w:r>
            <w:bookmarkEnd w:id="6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problem with viewer-entry-buffer overflow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 via menu will effect all entries, export via context menu only the selected o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ull path can be specified as session-name in controll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system command will be sent for L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imeout for forwarding data to viewers reduced in ser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will send info trace to viewer if data was dr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 handling in server more secur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5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SSUE PCO-FIX-19361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ternal error during hexdump-string creation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7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load ccddata-info can now load entity list for matrix from ccddata-DLL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ession path button will work right from beginning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06.2004</w:t>
              <w:tab/>
            </w:r>
            <w:bookmarkStart w:id="62" w:name="PCO_2106"/>
            <w:r>
              <w:rPr>
                <w:lang w:val="en-US"/>
              </w:rPr>
              <w:t>PCO_2.10.6</w:t>
            </w:r>
            <w:bookmarkEnd w:id="6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nnecessary refreshs of detail tree rem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tracing4tcgen.ppt upda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insertion supports numbers as entity-catalogu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 interpretation now fully supports dumps without blank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5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ase of entity names is now irrelev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igned decimal values supported by standard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groups now divided by thicker lin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1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ool tips updated/added to all dialog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hexdump-interpretation in .sve-files re-enabl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4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est scripts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“-open” option of standard viewer more intelligent no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trace classes “SDU” and “PROFILER” added to controller matrix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ram observer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special Trace-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0.06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r2ind version is now stored in .pco-logfile hea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7.2004</w:t>
              <w:tab/>
            </w:r>
            <w:bookmarkStart w:id="63" w:name="PCO_2110"/>
            <w:r>
              <w:rPr>
                <w:lang w:val="en-US"/>
              </w:rPr>
              <w:t>PCO_2.11.0</w:t>
            </w:r>
            <w:bookmarkEnd w:id="6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trace class inf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upport of ethereal tool (standard viewer and pco_dump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 USB-Tracemultiplexer as default Tracemultiple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ve pco-logfile from viewer will create new syst_prims a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9.07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on_data() receives now index and time typ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rim-name, sender and receiver now staically allocated in viewer to avoid too much fragment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 ready for “not transmitted” elements (Pointer trace filter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8.2004</w:t>
              <w:tab/>
            </w:r>
            <w:bookmarkStart w:id="64" w:name="PCO_2111"/>
            <w:r>
              <w:rPr>
                <w:lang w:val="en-US"/>
              </w:rPr>
              <w:t>PCO_2.11.1</w:t>
            </w:r>
            <w:bookmarkEnd w:id="6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peed of sorting increas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inor bug in data-req-dialog of viewer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removing entries can be stopp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 webpage access via help-men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ients semaphore recreation in case of server cras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eb-check for newer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erver fix during stop logg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4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ay-bug when loading logfile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lter will be applied also during load of sve-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8.2004</w:t>
              <w:tab/>
            </w:r>
            <w:bookmarkStart w:id="65" w:name="PCO_2112"/>
            <w:r>
              <w:rPr>
                <w:lang w:val="en-US"/>
              </w:rPr>
              <w:t>PCO_2.11.2</w:t>
            </w:r>
            <w:bookmarkEnd w:id="65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rst version with filter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xport-try to sve-format will show up yes/no message box concerning .pco-format inste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-FIX-23296 sol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0.08.2004</w:t>
              <w:tab/>
            </w:r>
            <w:bookmarkStart w:id="66" w:name="PCO_2113"/>
            <w:r>
              <w:rPr>
                <w:lang w:val="en-US"/>
              </w:rPr>
              <w:t>PCO_2.11.3</w:t>
            </w:r>
            <w:bookmarkEnd w:id="66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GUI functional (but disabled in this version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emoviewer sources fixed (for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d (concerning deriving individual viewers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delivered as pdf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hexdump of array elements can optionally be shown as string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ter tree enhanced by un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2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cd-decode error handlin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Filemode-configura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ime type set  explicitely during sve-loa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6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dialog supports apply/restore -&gt; ISSUE: PCO-ENH-1385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screensav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apply-Filter will reload last logfile if applic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general Xml_handler clas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filter storing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controller: greying out of unavailable primitive duplications can be disabled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8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toring of all settings to xml file implemented -&gt; issue: PCO-ENH-2078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-impcfg parame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userguide upda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9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eleting of entries fix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PCON filter string generation out of filter-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0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co_react star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ation to new pcon filter function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P-Packet output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3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en/reload logfile supports now dbg and sve, to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working version of pco_reac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2pdf in make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rename last session dialog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new xml-config-file con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play.svc as defaul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31.08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decode check for array elemen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disable manual str2ind-loading in release vers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communication-dialog supports P2 via USB-TraceMux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09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no more path-change if loading/storing configuration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ontroller: storing of prim-elem-filter implement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.pco-logfiles contain now compressed ccddata-DLL and compressed str2ind-table -&gt;  issue: PCO-ENH-2264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2.09.2004</w:t>
              <w:tab/>
            </w:r>
            <w:bookmarkStart w:id="67" w:name="PCO_2120"/>
            <w:r>
              <w:rPr>
                <w:lang w:val="en-US"/>
              </w:rPr>
              <w:t>PCO_2.12.0</w:t>
            </w:r>
            <w:bookmarkEnd w:id="67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submenu for opening recent logfiles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trace class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opc filter improved -&gt; issue: PCO-ENH-138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viewer: air message filter introduc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orking with TheKee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02848: PCO-Viewer should show again the last recent configurations in menu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23: PCO should pass only traces to the cond_decod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67: Default tracemultiplexer ini-file should contain more COM-port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776: Parameter observation "between the lines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element name is shown for expanded decoded message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m-entity id is shown both as numeric value and as nam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l_buf/o_buf for non-decodable sdu’s taken from pdi-info if availab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copy to clipboard now matches detail tre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viewer: air message id detection improv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877: The shown value of an expanded primitive containg an sdu is wrong or incomplet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2: when using  "copy selected entries" on big primitives only the firs part of the primitive gets copi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5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97: PCO should store traces str2ind-compressed in .pco-logfi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6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2779: PCO filter trees should take SAP names from ccddata and show only 32bit OPC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7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28: PCO should handle AIMs with MsgID-Length smaller then 8bit correct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8.10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772: PCO sometimes disables "Show primitives" in viewe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1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73: the find dialog should have history on  Element-Name, Element-Value and Cleartext field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63: PCO should extract ccddata-DLL/str2ind-table to temp-dir if .pco-logfile is in readonly-dir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4012: the dialog File&gt;open log file&gt;... should remember the diretory when several files is opened succes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87: Version of PCO2 without copying is perhaps needed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3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03108: End of support for OLD-HEADER should be visible in TST and PCO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906: PCO should store window positions independent of evtl. extra taskbars etc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9.11.2004</w:t>
              <w:tab/>
            </w:r>
            <w:bookmarkStart w:id="68" w:name="PCO_2130"/>
            <w:r>
              <w:rPr>
                <w:lang w:val="en-US"/>
              </w:rPr>
              <w:t>C_PCO_2.13.0_IF_GPF_1.18.5</w:t>
            </w:r>
            <w:bookmarkEnd w:id="68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4897: A trace filter on dedicated primitive elements based on PCON is nee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4.11.2004</w:t>
              <w:tab/>
            </w:r>
            <w:bookmarkStart w:id="69" w:name="PCO_2131"/>
            <w:r>
              <w:rPr>
                <w:lang w:val="en-US"/>
              </w:rPr>
              <w:t>C_PCO_2.13.1_IF_GPF_1.18.6</w:t>
            </w:r>
            <w:bookmarkEnd w:id="69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85: PCO controller should handle access to ccddata_eg_sapnames() enclosed by __try/__excep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22.11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56: pco_view to detect bad ini-fil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06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407: The start/close/restart of CMS/FRAME depending applications should be more crash resistant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>
                <w:lang w:val="en-US"/>
              </w:rPr>
              <w:t>13.12.2004</w:t>
              <w:tab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56: The tcl84.dll used by xPanel interferes with evtl. installed cygwin tcl-dll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9: All GPF components should support mall.bat-parameters "-test" and "-guitest"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695: PCO should check all bytes of a structure for zero's in the shadow primitiv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08: preparation of all mall.bat and makefile for automatic testsystem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5.01.2005</w:t>
              <w:tab/>
            </w:r>
            <w:bookmarkStart w:id="70" w:name="PCO_2132"/>
            <w:r>
              <w:rPr>
                <w:lang w:val="en-US"/>
              </w:rPr>
              <w:t>C_PCO_2.13.2_IF_GPF_1.18.8</w:t>
            </w:r>
            <w:bookmarkEnd w:id="70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swa00025138: Merge of gpf\bin\ directory needed for pco_init.bat and runtc.bat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16.02.2005</w:t>
              <w:tab/>
            </w:r>
            <w:bookmarkStart w:id="71" w:name="PCO_2133"/>
            <w:r>
              <w:rPr>
                <w:lang w:val="en-US"/>
              </w:rPr>
              <w:t>C_PCO_2.13.3_IF_GPF_1.18.10</w:t>
            </w:r>
            <w:bookmarkEnd w:id="71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149: Traceclass setting in PCO ctrl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02813: The PCO communication dialog should be improved concerning Multiplexe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upport for guiless chimera added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22.02.2005</w:t>
              <w:tab/>
            </w:r>
            <w:bookmarkStart w:id="72" w:name="PCO_2134"/>
            <w:r>
              <w:rPr>
                <w:lang w:val="en-US"/>
              </w:rPr>
              <w:t>C_PCO_2.13.4_IF_GPF_1.18.10</w:t>
            </w:r>
            <w:bookmarkEnd w:id="72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7827: PCO : Changing L1 Trace Mask with the last missiong character get GSM stu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4.04.2005</w:t>
              <w:tab/>
            </w:r>
            <w:bookmarkStart w:id="73" w:name="PCO_2135"/>
            <w:r>
              <w:rPr>
                <w:lang w:val="en-US"/>
              </w:rPr>
              <w:t>C_PCO_2.13.5_IF_GPF_1.19.10</w:t>
            </w:r>
            <w:bookmarkEnd w:id="73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swa00028553: PCO: only limited input length in the FIND dialog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7416: PCO should be able to run w/o chaning the registry, e.g., on USB-Stick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05.04.2005</w:t>
              <w:tab/>
            </w:r>
            <w:bookmarkStart w:id="74" w:name="PCO_2136"/>
            <w:r>
              <w:rPr>
                <w:lang w:val="en-US"/>
              </w:rPr>
              <w:t>C_PCO_2.13.6_IF_GPF_1.19.10</w:t>
            </w:r>
            <w:bookmarkEnd w:id="74"/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swa00032800: Autosend functionality in PCO-Controller does not work anymore</w:t>
            </w:r>
          </w:p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spacing w:before="60" w:after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8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847"/>
      <w:gridCol w:w="1440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rPr>
              <w:b/>
              <w:sz w:val="40"/>
            </w:rPr>
            <w:t>xxxx</w:t>
          </w:r>
        </w:p>
      </w:tc>
      <w:tc>
        <w:tcPr>
          <w:tcW w:w="5847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PCO - History</w:t>
          </w:r>
        </w:p>
      </w:tc>
      <w:tc>
        <w:tcPr>
          <w:tcW w:w="1440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/>
            <w:object w:dxaOrig="9360" w:dyaOrig="172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5pt;height:24.6pt" filled="f" o:ole="">
                <v:imagedata r:id="rId2" o:title=""/>
              </v:shape>
              <o:OLEObject Type="Embed" ProgID="" ShapeID="ole_rId1" DrawAspect="Content" ObjectID="_1769869416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9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4:08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4-05T12:28:00Z</dcterms:modified>
  <cp:revision>181</cp:revision>
  <dc:subject>WCS template</dc:subject>
  <dc:title>Memo</dc:title>
</cp:coreProperties>
</file>